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i/>
          <w:i/>
          <w:color w:val="000000"/>
        </w:rPr>
      </w:pPr>
      <w:r>
        <w:rPr>
          <w:rFonts w:cs="Arial" w:ascii="Verdana" w:hAnsi="Verdana"/>
          <w:b/>
          <w:i/>
          <w:color w:val="000000"/>
        </w:rPr>
        <w:t>“</w:t>
      </w:r>
      <w:r>
        <w:rPr>
          <w:rFonts w:cs="Arial" w:ascii="Verdana" w:hAnsi="Verdana"/>
          <w:b/>
          <w:i/>
          <w:color w:val="000000"/>
        </w:rPr>
        <w:t>We are the World” 25 for Haiti</w:t>
      </w:r>
    </w:p>
    <w:p>
      <w:pPr>
        <w:pStyle w:val="Normal"/>
        <w:rPr>
          <w:rFonts w:ascii="Verdana" w:hAnsi="Verdana" w:cs="Arial"/>
          <w:b/>
          <w:b/>
          <w:i/>
          <w:i/>
          <w:color w:val="000000"/>
        </w:rPr>
      </w:pPr>
      <w:r>
        <w:rPr>
          <w:rFonts w:cs="Arial" w:ascii="Verdana" w:hAnsi="Verdana"/>
          <w:b/>
          <w:i/>
          <w:color w:val="00000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>There comes a time</w:t>
        <w:br/>
        <w:t>When we hear a certain call</w:t>
        <w:br/>
        <w:t>When the world</w:t>
        <w:br/>
        <w:t>Must come together as one</w:t>
        <w:br/>
        <w:br/>
        <w:t>There are people dying</w:t>
        <w:br/>
        <w:t>And it's time to lend a hand to life</w:t>
        <w:br/>
        <w:t>The greatest gift of all</w:t>
        <w:br/>
        <w:br/>
        <w:t>We can't go on</w:t>
        <w:br/>
        <w:t>Pretending day by day</w:t>
        <w:br/>
        <w:t>That someone, somehow</w:t>
        <w:br/>
        <w:t>Will soon make a change</w:t>
        <w:br/>
        <w:t>We are all a part of</w:t>
        <w:br/>
        <w:t>God's great big family</w:t>
        <w:br/>
        <w:t xml:space="preserve">And the truth, you know, </w:t>
        <w:br/>
        <w:t>Love is all we need</w:t>
        <w:br/>
        <w:br/>
        <w:t xml:space="preserve">We are the world, </w:t>
        <w:br/>
        <w:t>We are the children</w:t>
        <w:br/>
        <w:t>We are the ones</w:t>
        <w:br/>
        <w:t>Who make a brighter day</w:t>
        <w:br/>
        <w:t>So let's start giving</w:t>
        <w:br/>
        <w:t>There's a choice we're making</w:t>
        <w:br/>
        <w:t>We're saving our own lives</w:t>
        <w:br/>
        <w:t>It's true we'll make a better day</w:t>
        <w:br/>
        <w:t>Just you and me</w:t>
        <w:br/>
        <w:br/>
        <w:t>Send them your heart</w:t>
        <w:br/>
        <w:t>So they'll know that someone cares</w:t>
        <w:br/>
        <w:t>So their cries for help</w:t>
        <w:br/>
        <w:t>Will not be in vain</w:t>
        <w:br/>
        <w:t>We can't let them suffer</w:t>
        <w:br/>
        <w:t>No, we cannot turn away</w:t>
        <w:br/>
        <w:t>Right now they need</w:t>
        <w:br/>
        <w:t>Our helping hand</w:t>
        <w:br/>
        <w:br/>
        <w:t xml:space="preserve">Nou se mond la, </w:t>
        <w:br/>
        <w:t>We are the children</w:t>
        <w:br/>
        <w:t>We are the ones</w:t>
        <w:br/>
        <w:t>Who make a brighter day</w:t>
        <w:br/>
        <w:t>So let's start giving</w:t>
        <w:br/>
        <w:t>There's a choice we're making</w:t>
        <w:br/>
        <w:t>We're saving our own lives</w:t>
        <w:br/>
        <w:t>It's true we'll make a better day</w:t>
        <w:br/>
        <w:t>Just you and me</w:t>
        <w:br/>
        <w:br/>
        <w:t xml:space="preserve">When you're down and out, </w:t>
        <w:br/>
        <w:t>There seems no hope at all</w:t>
        <w:br/>
        <w:t>But if you just believe</w:t>
        <w:br/>
        <w:t>There's no way we can fall</w:t>
        <w:br/>
        <w:t>Let us realize that a change</w:t>
        <w:br/>
        <w:t>Can only come</w:t>
        <w:br/>
        <w:t>When we stand together as one</w:t>
        <w:br/>
        <w:br/>
        <w:t xml:space="preserve">We are the world, </w:t>
        <w:br/>
        <w:t>We are the children</w:t>
        <w:br/>
        <w:t>We are the ones</w:t>
        <w:br/>
        <w:t>Who make a brighter day</w:t>
        <w:br/>
        <w:t>So let's start giving</w:t>
        <w:br/>
        <w:t>There's a choice we're making</w:t>
        <w:br/>
        <w:t>We're saving our own lives</w:t>
        <w:br/>
        <w:t>It's true we'll make a better day</w:t>
        <w:br/>
        <w:t>Just you and me (x4)</w:t>
      </w:r>
      <w:r>
        <w:rPr>
          <w:rStyle w:val="Blyricsfromsignature1"/>
          <w:rFonts w:cs="Arial" w:ascii="Verdana" w:hAnsi="Verdana"/>
          <w:sz w:val="24"/>
          <w:szCs w:val="24"/>
        </w:rPr>
        <w:t>/lyrics/0-9/25_for_haiti/we_are_the_world.html ]</w:t>
      </w:r>
      <w:r>
        <w:rPr>
          <w:rFonts w:cs="Arial" w:ascii="Verdana" w:hAnsi="Verdana"/>
          <w:color w:val="000000"/>
        </w:rPr>
        <w:br/>
        <w:t>We All Need Somebody</w:t>
        <w:br/>
        <w:t>That we can lean on</w:t>
        <w:br/>
        <w:t>When you wake up</w:t>
        <w:br/>
        <w:t>Look around and see that</w:t>
        <w:br/>
        <w:t>Your dreams gone</w:t>
        <w:br/>
        <w:t>When the earthquakes</w:t>
        <w:br/>
        <w:t>Would help you make it through the storm</w:t>
        <w:br/>
        <w:t>When the floor breaks</w:t>
        <w:br/>
        <w:t>A magic carpet to stand on</w:t>
        <w:br/>
        <w:t>We are the world united</w:t>
        <w:br/>
        <w:t>By love so strong</w:t>
        <w:br/>
        <w:t>When the radio isn't on</w:t>
        <w:br/>
        <w:t>You can hear this song</w:t>
        <w:br/>
        <w:t>I got a light on the dark road</w:t>
        <w:br/>
        <w:t>You're walking on</w:t>
        <w:br/>
        <w:t>A sign posted to find</w:t>
        <w:br/>
        <w:t>The dreams you thought was gone</w:t>
        <w:br/>
        <w:t>Someone to help you move</w:t>
        <w:br/>
        <w:t>The obstacles you stumbbled on</w:t>
        <w:br/>
        <w:t>Someone to help you rebuild</w:t>
        <w:br/>
        <w:t>After the rumbles gone</w:t>
        <w:br/>
        <w:t>We are the world connected</w:t>
        <w:br/>
        <w:t>By a common bond, LOVE</w:t>
        <w:br/>
        <w:t>The whole planet singing along</w:t>
        <w:br/>
        <w:br/>
        <w:t>PAPAYA</w:t>
        <w:br/>
        <w:br/>
        <w:t xml:space="preserve">We are the world, </w:t>
        <w:br/>
        <w:t>We are the children</w:t>
        <w:br/>
        <w:t>We are the ones</w:t>
        <w:br/>
        <w:t>Who make a brighter day</w:t>
        <w:br/>
        <w:t>So let's start giving</w:t>
        <w:br/>
        <w:t>There's a choice we're making</w:t>
        <w:br/>
        <w:t>We're saving our own lives</w:t>
        <w:br/>
        <w:t>It's true we'll make a better day</w:t>
        <w:br/>
        <w:t>Just you and me</w:t>
        <w:br/>
        <w:br/>
        <w:t xml:space="preserve">Everyday citizens, </w:t>
        <w:br/>
        <w:t>Everybody pitching in</w:t>
        <w:br/>
        <w:t xml:space="preserve">You say more love, </w:t>
        <w:br/>
        <w:t>You say no more</w:t>
        <w:br/>
        <w:t xml:space="preserve">You sensing more, </w:t>
        <w:br/>
        <w:t>You sensing more love</w:t>
        <w:br/>
        <w:t>You and I, you and I</w:t>
        <w:br/>
        <w:t>Twelve days no water</w:t>
        <w:br/>
        <w:t>Where's your will to live?</w:t>
        <w:br/>
        <w:t>We'll amplify the love</w:t>
        <w:br/>
        <w:t>And watch it multiply</w:t>
        <w:br/>
        <w:t>Feeling like the world's end</w:t>
        <w:br/>
        <w:t>We can make the world win</w:t>
        <w:br/>
        <w:t xml:space="preserve">Like Katrina, Africa, Indonesia, </w:t>
        <w:br/>
        <w:t>And now Haiti needs us</w:t>
        <w:br/>
        <w:t>They need us, they need us</w:t>
        <w:br/>
        <w:br/>
        <w:t xml:space="preserve">We are the world, </w:t>
        <w:br/>
        <w:t>We are the children</w:t>
        <w:br/>
        <w:t>We are the ones</w:t>
        <w:br/>
        <w:t>Who make a brighter day</w:t>
        <w:br/>
        <w:t>So let's start giving (Nou se mond la)</w:t>
        <w:br/>
        <w:t>There's a choice we're making</w:t>
        <w:br/>
        <w:t>We're saving our own lives</w:t>
        <w:br/>
        <w:t>It's true we'll make a better day</w:t>
        <w:br/>
        <w:t>Just you and me</w:t>
        <w:br/>
        <w:br/>
        <w:t>Ha, Ha, Ha Haiti</w:t>
        <w:br/>
        <w:t>Ha, Ha, Ha Haiti</w:t>
        <w:br/>
        <w:t>Ha, Ha, Ha Haiti</w:t>
        <w:br/>
        <w:t>Ha, Ha, Ha Haiti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lyricsfromsignature1">
    <w:name w:val="b-lyrics-from-signature1"/>
    <w:basedOn w:val="DefaultParagraphFont"/>
    <w:qFormat/>
    <w:rPr>
      <w:color w:val="FFFFFF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48:00Z</dcterms:created>
  <dc:creator>batesville school district</dc:creator>
  <dc:description/>
  <cp:keywords/>
  <dc:language>en-US</dc:language>
  <cp:lastModifiedBy>batesville school district</cp:lastModifiedBy>
  <cp:lastPrinted>2011-11-15T08:50:00Z</cp:lastPrinted>
  <dcterms:modified xsi:type="dcterms:W3CDTF">2011-11-15T15:07:00Z</dcterms:modified>
  <cp:revision>1</cp:revision>
  <dc:subject/>
  <dc:title>“We are the World” 25 for Haiti</dc:title>
</cp:coreProperties>
</file>